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ind w:left="7935" w:firstLine="56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ён главой городского округа - главой администрации Соликамского</w:t>
      </w:r>
    </w:p>
    <w:p>
      <w:pPr>
        <w:pStyle w:val="ConsPlusTitle"/>
        <w:widowControl/>
        <w:spacing w:lineRule="exact" w:line="240"/>
        <w:ind w:left="4395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ind w:left="4395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использования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Соликамского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, утверждённый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ликамской городск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25 апреля 2012 г. № 229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создании муниципального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Соликамского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 xml:space="preserve">Законом Пермского края от 3 октября 2022 г. № 114-ПК «О внесении изменений в Закон Пермского края «О бюджетном процессе в Пермском крае», </w:t>
      </w:r>
      <w:r>
        <w:rPr>
          <w:sz w:val="28"/>
          <w:szCs w:val="28"/>
        </w:rPr>
        <w:t xml:space="preserve">статьёй 23 Устава Соликамского городского округа,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формирования и использования дорожного фонда Соликамского городского округа, утверждённый решением Соликамской городской Думы от 25 апреля 2012 г. № 229,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2.1 раздела 2 «Порядок формирования Фонда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в абзаце первом слова «Соликамской городской Думы» заменить словами «Думы Соликамского городского округа (далее – Дума)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2. абзацы третий и четвёртый исключить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разделе 3 «Порядок использования средств Фонда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 в пункте 3.2 слова «Орган местного самоуправления Соликамского городского округа администрация города Соликамска» заменить словами «администрация Соликамского городского округа (далее – Администрация)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 в пункте 3.3 после слов «Контрольно-счетную палату Соликамского городского округа» дополнить словами «(далее – КСП)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ункте 4.3 раздела 4 «Контроль за использованием средств Фонда» слова «Соликамская городская Дума, Орган местного самоуправления Соликамского городского округа администрация города Соликамска и Контрольно-счетная палата Соликамского городского округа» заменить словами «Дума, Администрация и КСП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                      глава администрации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.Г.Мингазеев                                                      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49:00Z</dcterms:created>
  <dc:creator>omgefel</dc:creator>
  <dc:description/>
  <dc:language>en-US</dc:language>
  <cp:lastModifiedBy>Новосельцев Станислав Валерьевич</cp:lastModifiedBy>
  <cp:lastPrinted>2021-07-12T10:19:00Z</cp:lastPrinted>
  <dcterms:modified xsi:type="dcterms:W3CDTF">2022-11-24T07:15:00Z</dcterms:modified>
  <cp:revision>5</cp:revision>
  <dc:subject/>
  <dc:title>Проект</dc:title>
</cp:coreProperties>
</file>